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лово благодар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ик Николай БУЛГ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дцать семь лет служит протоиерей Валериан Кречетов, настоятель храма Покрова Пресвятой Богородицы села Акулова близ подмосковного Одинцово (платформа Отрадное). В 2007 году храму этому, который никогда не закрывался, исполнится 200 лет, а Батюшке - 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дцать семь лет священства. Что это значит? Как это измерить?..</w:t>
      </w:r>
    </w:p>
    <w:p>
      <w:pPr>
        <w:pStyle w:val="Normal"/>
        <w:rPr/>
      </w:pPr>
      <w:r>
        <w:rPr/>
        <w:t>А как измерить одну горячую молитву священника за пропавшего без вести ребёнка, - который потом вдруг возвращается к родителям?</w:t>
      </w:r>
    </w:p>
    <w:p>
      <w:pPr>
        <w:pStyle w:val="Normal"/>
        <w:rPr/>
      </w:pPr>
      <w:r>
        <w:rPr/>
        <w:t>Как измерить одну вынутую из просфоры частицу за едва дышащего в реанимации отравившегося солдата - частицу, которая будет потом, в конце Литургии, омыта Кровью Спасителя нашего со словами священнической молитвы: Отмый, Господи, грехи поминавшихся зде Кровию Твоею честною?</w:t>
      </w:r>
    </w:p>
    <w:p>
      <w:pPr>
        <w:pStyle w:val="Normal"/>
        <w:rPr/>
      </w:pPr>
      <w:r>
        <w:rPr/>
        <w:t>Как измерить одну совершённую священником Божественную литургию, всё ее благодатное воздействие на души людей, на их мысли и чувства, если, как сказано святыми отцами, одна Божественная литургия освящает город?</w:t>
      </w:r>
    </w:p>
    <w:p>
      <w:pPr>
        <w:pStyle w:val="Normal"/>
        <w:rPr/>
      </w:pPr>
      <w:r>
        <w:rPr/>
        <w:t>Как измерить то, что было сотворено его словом, - а отец Валериан уже тридцать семь лет на каждой литургии после евангельского чтения выходит на амвон и проповедует? Иногда он читает даже две проповеди в день - ещё и на исповеди. Его проповеди - о главном: о том, что надо не только слышать слово Божие, но и жить по нему - исполняя то, о чём нам напоминает Евангелие на каждом Богородичном празднике: Блажени слышащии слово Божие и храняще е (Лк. 11, 28). Жить по-евангельски постоянно, в большом и малом, - перестраивая душу свою на евангельский лад, как не устаёт повторять отец Валериан слова своего духовного отца протоиерея Сергия Орлова, почти тридцать лет бывшего до него настоятелем Покровского храма. В монашестве его имя - иеромонах Серафим. Он покоится здесь же, за алтарем, рядом с епископом Стефаном (Никитиным), духовным чадом которого также был отец Валериан, с гробом которого он и приехал в первый раз в этот храм сорок два года назад.  Батюшкины проповеди постоянно записывают на диктофоны и слушают затем в Москве и Оптиной пустыни, на Афоне и в Америке... Слово его много раз слышали студенты семинарий, военных академий, Суриковского художественного института, солдаты на присяге, участники Рождественских чтений, радио- и телезрители, учителя, родители, даже депутаты Греческого парламента.</w:t>
      </w:r>
    </w:p>
    <w:p>
      <w:pPr>
        <w:pStyle w:val="Normal"/>
        <w:rPr/>
      </w:pPr>
      <w:r>
        <w:rPr/>
        <w:t>Как измерить, сколько людей, простояв несколько часов на исповеди, уходило из храма, получив новые силы жить с простотой в сердце, с ясностью, с миром в душе - не уходило, а улетало, как птичка, на крыльях?</w:t>
      </w:r>
    </w:p>
    <w:p>
      <w:pPr>
        <w:pStyle w:val="Normal"/>
        <w:rPr/>
      </w:pPr>
      <w:r>
        <w:rPr/>
        <w:t>Как измерить радость супругов - после того, как батюшка причастил в реанимации после операции трепанации черепа жену, сказав в утешение её мужу:</w:t>
      </w:r>
    </w:p>
    <w:p>
      <w:pPr>
        <w:pStyle w:val="Normal"/>
        <w:rPr/>
      </w:pPr>
      <w:r>
        <w:rPr/>
        <w:t>- Вы не венчаны? Вам нужно венчаться... - почему-то забыв, что только что дежурный врач говорил: "Ей остаётся несколько часов жизни".</w:t>
      </w:r>
    </w:p>
    <w:p>
      <w:pPr>
        <w:pStyle w:val="Normal"/>
        <w:rPr/>
      </w:pPr>
      <w:r>
        <w:rPr/>
        <w:t>И вот он их, действительно, венчал!</w:t>
      </w:r>
    </w:p>
    <w:p>
      <w:pPr>
        <w:pStyle w:val="Normal"/>
        <w:rPr/>
      </w:pPr>
      <w:r>
        <w:rPr/>
        <w:t>Как измерить рождение на свет одного ребёнка - после того, как батюшка своим всегда осторожным и точным словом отговорил смятенную мать сделать аборт - и вот он уже крестит её чадо, а там, глядишь, и венчать будет. (Батюшка не раз уже, обвенчав, покрестив, потом венчал и повзрослевших детей).</w:t>
      </w:r>
    </w:p>
    <w:p>
      <w:pPr>
        <w:pStyle w:val="Normal"/>
        <w:rPr/>
      </w:pPr>
      <w:r>
        <w:rPr/>
        <w:t>А если духовное рождение?</w:t>
      </w:r>
    </w:p>
    <w:p>
      <w:pPr>
        <w:pStyle w:val="Normal"/>
        <w:rPr/>
      </w:pPr>
      <w:r>
        <w:rPr/>
        <w:t>Ехал человек скрепя сердце из Москвы в Отрадное, мама (Царство ей Небесное!) уговорила - "Ладно, мол, отвяжутся, наконец". Батюшка Валериан крестил. Потом, через четыре года, венчал. Потом, еще через десять лет, благословил на священство.</w:t>
      </w:r>
    </w:p>
    <w:p>
      <w:pPr>
        <w:pStyle w:val="Normal"/>
        <w:rPr/>
      </w:pPr>
      <w:r>
        <w:rPr/>
        <w:t>Таинственно, непостижимо служение священника, как таинственно и непостижимо Само Божество, силою Которого это служение совершается.</w:t>
      </w:r>
    </w:p>
    <w:p>
      <w:pPr>
        <w:pStyle w:val="Normal"/>
        <w:rPr/>
      </w:pPr>
      <w:r>
        <w:rPr/>
        <w:t>Господь щедро одарил батюшку множеством талантов. Талант простоты и мудрости. Талант поистине материнского терпения. Талант духовника (он - старший духовник Московской епархии, исповедует священников, ставленников, готовящихся принять духовный сан). И самый драгоценный талант, какой только Господь может дать - талант любви.</w:t>
      </w:r>
    </w:p>
    <w:p>
      <w:pPr>
        <w:pStyle w:val="Normal"/>
        <w:rPr/>
      </w:pPr>
      <w:r>
        <w:rPr/>
        <w:t>Но сколько чисто человеческих сил прикладывает сам пастырь, чтобы в его человеческой немощи совершалась сила Божия?</w:t>
      </w:r>
    </w:p>
    <w:p>
      <w:pPr>
        <w:pStyle w:val="Normal"/>
        <w:rPr/>
      </w:pPr>
      <w:r>
        <w:rPr/>
        <w:t>Как-то батюшка говорил на проповеди, что священство есть добровольное мученичество, ибо священник принимает в своё сердце человеческие скорби, сострадает им.</w:t>
      </w:r>
    </w:p>
    <w:p>
      <w:pPr>
        <w:pStyle w:val="Normal"/>
        <w:rPr/>
      </w:pPr>
      <w:r>
        <w:rPr/>
        <w:t>Батюшка не может не принять горе человека близко к сердцу, у него нет такой способности - не сочувствовать, не помогать.</w:t>
      </w:r>
    </w:p>
    <w:p>
      <w:pPr>
        <w:pStyle w:val="Normal"/>
        <w:rPr/>
      </w:pPr>
      <w:r>
        <w:rPr/>
        <w:t>Батюшке не нужно ничего, кроме одного - чтобы мы спаслись.</w:t>
      </w:r>
    </w:p>
    <w:p>
      <w:pPr>
        <w:pStyle w:val="Normal"/>
        <w:rPr/>
      </w:pPr>
      <w:r>
        <w:rPr/>
        <w:t>Чтобы обрели вечную радость с Богом, вошли в ту дверь, которая открыта для каждого из нас Господом нашим Иисусом Христом.</w:t>
      </w:r>
    </w:p>
    <w:p>
      <w:pPr>
        <w:pStyle w:val="Normal"/>
        <w:rPr/>
      </w:pPr>
      <w:r>
        <w:rPr/>
        <w:t>Отец Валериан родился "в том самом", как он как-то сказал, 1937 году - в разгар гонений на Церковь, когда расстреливали архиереев, священников, разрушали храмы. Цель была - уничтожение Церкви, веры, уничтожение вековой русской православной традиции, души народа. Ныне для нас важнее всего - её восстановление. И батюшка - это живая связь времён.</w:t>
      </w:r>
    </w:p>
    <w:p>
      <w:pPr>
        <w:pStyle w:val="Normal"/>
        <w:rPr/>
      </w:pPr>
      <w:r>
        <w:rPr/>
        <w:t>Его советы очень надёжны, потому что он опирается на сохранённое, прошедшее все испытания и бури Святое Православие. Он верен всему, что получил от своих наставников, от своего родного отца, протоиерея Михаила, который, - батюшка часто вспоминает об этом, - перед смертью повторял, как главный итог своей жизни (в ней была и неволя во время гонений): -  Веру, веру нужно укреплять!</w:t>
      </w:r>
    </w:p>
    <w:p>
      <w:pPr>
        <w:pStyle w:val="Normal"/>
        <w:rPr/>
      </w:pPr>
      <w:r>
        <w:rPr/>
        <w:t>И батюшка любит слова, которые слышал от отца:</w:t>
      </w:r>
    </w:p>
    <w:p>
      <w:pPr>
        <w:pStyle w:val="Normal"/>
        <w:rPr/>
      </w:pPr>
      <w:r>
        <w:rPr/>
        <w:t>"Христианство - это жизнь! Это не философия".</w:t>
      </w:r>
    </w:p>
    <w:p>
      <w:pPr>
        <w:pStyle w:val="Normal"/>
        <w:rPr/>
      </w:pPr>
      <w:r>
        <w:rPr/>
        <w:t>"Настают времена, когда только любовь спасёт нас, - повторяет батюшка Валериан слова афонского подвижника нашего времени. - Учитесь растить в себе любовь. Только она - жизнь. Всё остальное - грех хуже смерти. Мы пропадём без любви, пропадём".</w:t>
      </w:r>
    </w:p>
    <w:p>
      <w:pPr>
        <w:pStyle w:val="Normal"/>
        <w:rPr/>
      </w:pPr>
      <w:r>
        <w:rPr/>
        <w:t>Любовь и смирение. Вот что больше всего живёт в его словах, чему он больше всего хочет нас научить.</w:t>
      </w:r>
    </w:p>
    <w:p>
      <w:pPr>
        <w:pStyle w:val="Normal"/>
        <w:rPr/>
      </w:pPr>
      <w:r>
        <w:rPr/>
        <w:t xml:space="preserve">Низкий поклон Вам, дорогой батюшка, за эту боль, за каждую молитву, за все проповеди-советы, дающие ответы на мучающие нас вопросы, словно бы они говорятся напрямую каждому из нас, за каждую вынутую за нас на проскомидии со вздохом частичку - </w:t>
      </w:r>
    </w:p>
    <w:p>
      <w:pPr>
        <w:pStyle w:val="Normal"/>
        <w:rPr/>
      </w:pPr>
      <w:r>
        <w:rPr/>
        <w:t>за всё, неизмеримое ничем зем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7:17:00Z</dcterms:created>
  <dc:creator>vvv</dc:creator>
  <dc:description/>
  <dc:language>en-US</dc:language>
  <cp:lastModifiedBy>vvv</cp:lastModifiedBy>
  <dcterms:modified xsi:type="dcterms:W3CDTF">2006-09-09T07:18:00Z</dcterms:modified>
  <cp:revision>1</cp:revision>
  <dc:subject/>
  <dc:title>Слово благодарности</dc:title>
</cp:coreProperties>
</file>